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даток 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мулято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ерівництво користувач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ДП 7.091501-037-99.009Д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Аркушів 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Донецьк 1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1 </w:t>
      </w:r>
      <w:r>
        <w:rPr>
          <w:b/>
          <w:bCs/>
          <w:sz w:val="24"/>
          <w:szCs w:val="24"/>
          <w:lang w:val="en-US"/>
        </w:rPr>
        <w:t>ПРИЗНАЧЕННЯ І ВИМОГА ДО КОНФІГУРАЦІЇ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Емулятор процес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486</w:t>
      </w:r>
      <w:r>
        <w:rPr>
          <w:sz w:val="24"/>
          <w:szCs w:val="24"/>
          <w:lang w:val="en-US"/>
        </w:rPr>
        <w:t xml:space="preserve"> версії 2.0 передвизначений для отладки системного програмного забезпечення спеціалізованих ЕОМ. Він може також використовуватися в якості навчальної допомоги при підготовці фахівців в області обчислювальної техніки для виконання лабораторних робіт по дисципліні “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кропроцесо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засоби і системи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Емулятор виконує програмну емуляцію роботи основних функціональних блоків процес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486</w:t>
      </w:r>
      <w:r>
        <w:rPr>
          <w:sz w:val="24"/>
          <w:szCs w:val="24"/>
          <w:lang w:val="en-US"/>
        </w:rPr>
        <w:t xml:space="preserve"> з точки зору програмного забезпечення. При створенні програми головним критерієм виступала вірогідність роботи блоків процесора. Тому прив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зка дешифр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і виконання команд до сигналу синхрониза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не вироблялася. Мінімальним кроком роботи блоків доступним користувачу є цикл виконання команди ПО</w:t>
      </w:r>
      <w:r>
        <w:rPr>
          <w:sz w:val="24"/>
          <w:szCs w:val="24"/>
          <w:lang w:val="uk-UA"/>
        </w:rPr>
        <w:t>, що отладжується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роботи програми-емулятора достатньо мати персональний комп'ютер на базі процесора 80286+ оснащеного 4 Мб оперативної пам'яті і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адаптером не нижч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GA</w:t>
      </w:r>
      <w:r>
        <w:rPr>
          <w:sz w:val="24"/>
          <w:szCs w:val="24"/>
          <w:lang w:val="en-US"/>
        </w:rPr>
        <w:t>. З системного програмного забезпечення вимагає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S DOS</w:t>
      </w:r>
      <w:r>
        <w:rPr>
          <w:sz w:val="24"/>
          <w:szCs w:val="24"/>
          <w:lang w:val="en-US"/>
        </w:rPr>
        <w:t xml:space="preserve"> версії 3.3+і драйвер розширеної пам'яті ти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IMEM.SYS</w:t>
      </w:r>
      <w:r>
        <w:rPr>
          <w:sz w:val="24"/>
          <w:szCs w:val="24"/>
          <w:lang w:val="en-US"/>
        </w:rPr>
        <w:t>. Будь-яких додаткових приладів або програм не вимагає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роботі під </w:t>
      </w:r>
      <w:r>
        <w:rPr>
          <w:sz w:val="24"/>
          <w:szCs w:val="24"/>
          <w:lang w:val="uk-UA"/>
        </w:rPr>
        <w:t>багато</w:t>
      </w:r>
      <w:r>
        <w:rPr>
          <w:sz w:val="24"/>
          <w:szCs w:val="24"/>
          <w:lang w:val="en-US"/>
        </w:rPr>
        <w:t>озадачно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  <w:lang w:val="en-US"/>
        </w:rPr>
        <w:t xml:space="preserve"> операційною системою бажано запуск програми виробляти в режимі емуляці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S DOS</w:t>
      </w:r>
      <w:r>
        <w:rPr>
          <w:sz w:val="24"/>
          <w:szCs w:val="24"/>
          <w:lang w:val="en-US"/>
        </w:rPr>
        <w:t>, бо в програмі виробляється прямий доступ до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 </w:t>
      </w:r>
      <w:r>
        <w:rPr>
          <w:b/>
          <w:bCs/>
          <w:sz w:val="24"/>
          <w:szCs w:val="24"/>
          <w:lang w:val="en-US"/>
        </w:rPr>
        <w:t>ЗАПУСК ЕМУЛЯТО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Для запуску необхідно перейти в каталог, в якому міститься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пол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фай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i486. exe”</w:t>
      </w:r>
      <w:r>
        <w:rPr>
          <w:sz w:val="24"/>
          <w:szCs w:val="24"/>
          <w:lang w:val="en-US"/>
        </w:rPr>
        <w:t xml:space="preserve"> і виробити його запуск або з командного рядка, набравши в ній ім'я файлу і натиснувши введення, або можна скористуватися інтерактивною програмною оболонк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ісля запуску екран очищається. Внизу з'являється рядок статусу з підказкою в вигляді комбінацій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. В середині екрану відкривається вікно з даними про програму. Натиск будь-який клавіші переводить емулятор в робітничий режим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3 ГОЛОВНЕ МЕНЮ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Головне меню викликається при натиску клавіш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10</w:t>
      </w:r>
      <w:r>
        <w:rPr>
          <w:sz w:val="24"/>
          <w:szCs w:val="24"/>
          <w:lang w:val="en-US"/>
        </w:rPr>
        <w:t>. В ньому зосереджені пункти, активізація яких наводить до видавання на екран одного з діалогових вік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активізації пункту ,що цікавить необхідно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вести до нього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й курсор і натиснути клавішу введення. Многие пункти після назви мають назву комбінації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. Такі пункти окрім засобу, описаного вище, можуть активізуватися шляхом натиску відповідної комбінації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, причому навіть якщо головне меню неактивно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ункт “Файл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Даний пункт передвизначений для генерації запитання на відкриття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пол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ого файлу для отладки. Після активізації цього пункту на екрані відкривається вікно з вмістом поточного каталогу. Скористувавшись клавішами зі стрілками користувач може перемістити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 xml:space="preserve">ий курсор на що цікавить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пол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файл (типу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om”</w:t>
      </w:r>
      <w:r>
        <w:rPr>
          <w:sz w:val="24"/>
          <w:szCs w:val="24"/>
          <w:lang w:val="en-US"/>
        </w:rPr>
        <w:t xml:space="preserve"> або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exe”</w:t>
      </w:r>
      <w:r>
        <w:rPr>
          <w:sz w:val="24"/>
          <w:szCs w:val="24"/>
          <w:lang w:val="en-US"/>
        </w:rPr>
        <w:t>) і натиснути клавішу введення. Дана операція призведе до завантаженню файлу в віртуальну пам'ять емулятора для отладки. При Цьому відкриється вікно, в якому буде відображений відрізок програмного коду з асемблерно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  <w:lang w:val="en-US"/>
        </w:rPr>
        <w:t xml:space="preserve"> мнемоникою.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й курсор встановиться на першу команду програм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ункт “</w:t>
      </w:r>
      <w:r>
        <w:rPr>
          <w:b/>
          <w:bCs/>
          <w:sz w:val="24"/>
          <w:szCs w:val="24"/>
          <w:lang w:val="uk-UA"/>
        </w:rPr>
        <w:t>Смотреть</w:t>
      </w:r>
      <w:r>
        <w:rPr>
          <w:b/>
          <w:bCs/>
          <w:sz w:val="24"/>
          <w:szCs w:val="24"/>
          <w:lang w:val="en-US"/>
        </w:rPr>
        <w:t>...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ний пункт дозволяє активізувати підміню зі списком вікон, що містять інформацію про стан процесора ,що емулюється і віртуальної пам'яті емулят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підміню назви вікон, що вже відкриті будуть відображені сірим кольорем в знак того, що активізація даного пункту недосяжна. Те є не можна відкрити два однакових вікна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Вікно “</w:t>
      </w:r>
      <w:r>
        <w:rPr>
          <w:sz w:val="24"/>
          <w:szCs w:val="24"/>
          <w:lang w:val="uk-UA"/>
        </w:rPr>
        <w:t>РОН</w:t>
      </w:r>
      <w:r>
        <w:rPr>
          <w:sz w:val="24"/>
          <w:szCs w:val="24"/>
          <w:lang w:val="en-US"/>
        </w:rPr>
        <w:t>ы” містить стан регістрів загального призначенн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Вікно “Сегментн</w:t>
      </w:r>
      <w:r>
        <w:rPr>
          <w:sz w:val="24"/>
          <w:szCs w:val="24"/>
        </w:rPr>
        <w:t>ые</w:t>
      </w:r>
      <w:r>
        <w:rPr>
          <w:sz w:val="24"/>
          <w:szCs w:val="24"/>
          <w:lang w:val="en-US"/>
        </w:rPr>
        <w:t xml:space="preserve"> рег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стр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” містить стан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регістрів і регістрів локальної дескрип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таблиці і сегменту стану задачі, причому як їхн селектор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частин, так і дескриптор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Вікно “Системн</w:t>
      </w:r>
      <w:r>
        <w:rPr>
          <w:sz w:val="24"/>
          <w:szCs w:val="24"/>
        </w:rPr>
        <w:t>ые</w:t>
      </w:r>
      <w:r>
        <w:rPr>
          <w:sz w:val="24"/>
          <w:szCs w:val="24"/>
          <w:lang w:val="en-US"/>
        </w:rPr>
        <w:t xml:space="preserve"> рег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стр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” містить стан системних регістрів, таких я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x, EIP, GDTR, IDTR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Вікно “</w:t>
      </w:r>
      <w:r>
        <w:rPr>
          <w:sz w:val="24"/>
          <w:szCs w:val="24"/>
        </w:rPr>
        <w:t>Флаги</w:t>
      </w:r>
      <w:r>
        <w:rPr>
          <w:sz w:val="24"/>
          <w:szCs w:val="24"/>
          <w:lang w:val="en-US"/>
        </w:rPr>
        <w:t>” містить стан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FLAGS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ікно “Память” містить стан певної дільниці віртуальної пам'яті емулятора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ікно “Стек” містить стан дільниці пам'яті, в якій розміщений поточний програмний ст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сі ці вікна можуть бути відкриті шляхом натиску комбінацій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, означених в відповідних пунктах підміню після імені вікна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ункт “</w:t>
      </w:r>
      <w:r>
        <w:rPr>
          <w:b/>
          <w:bCs/>
          <w:sz w:val="24"/>
          <w:szCs w:val="24"/>
        </w:rPr>
        <w:t>Установки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ктивізація даного пункту призведе до відкриттям вікно, в якому відображається розмір сторінки пам'яті в килобайтах. Користувач може змінити розмір сторінки. Це призведе до тому, що при включеній сторінковій адресації механізм трансляції сторінок буде оперувати сторінками даного розміру. Ця можливість буде відстуня в реальному процесорі і введена в емулятор для збільшення ефективності навчання роботи зі сторінковим механізмом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ункт “В</w:t>
      </w:r>
      <w:r>
        <w:rPr>
          <w:b/>
          <w:bCs/>
          <w:sz w:val="24"/>
          <w:szCs w:val="24"/>
        </w:rPr>
        <w:t>ыход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Активізація даного пункту призведе до завершенню праці емулятора і поверненню в операційну систему. Пункт може бути активований в будь-якому стані емулятора шляхом натиску комбінації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 “Alt+X”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4 </w:t>
      </w:r>
      <w:r>
        <w:rPr>
          <w:b/>
          <w:bCs/>
          <w:sz w:val="24"/>
          <w:szCs w:val="24"/>
          <w:lang w:val="en-US"/>
        </w:rPr>
        <w:t>ОПИС ВІКОН ЕМУЛЯТО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мулятор має багатовіконний користувачевий інтерфейс, і вся необхідна користувачу інформація розподілена по різноманітним вікнам, що об'єднують однотипну інформаці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ся робота користувача при отладці програми відбувається шляхом використання функцій, що підтримуються тим або іншим вікн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ключення між вікнами, те є фокусировка потоку управління на потрібному вікні, виконується шляхом натиску клавіш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6</w:t>
      </w:r>
      <w:r>
        <w:rPr>
          <w:sz w:val="24"/>
          <w:szCs w:val="24"/>
          <w:lang w:val="en-US"/>
        </w:rPr>
        <w:t>. При Цьому управління одержує вікно, що було відкрите перед поточним. Якщо необхідно переключати вікна в зворотному порядку, можна скористуватися комбінацією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hift+F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Активне вікно має заголовок пофарбований в синій колір і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й курс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ри бажанні можна змінити розмір і положення деяких вікон. Для цього слідує скористуватися комбінацією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trl+F5</w:t>
      </w:r>
      <w:r>
        <w:rPr>
          <w:sz w:val="24"/>
          <w:szCs w:val="24"/>
          <w:lang w:val="en-US"/>
        </w:rPr>
        <w:t>. При включенні цього режиму вікно перетворюється в прямокутник з рамкою. Тепер клавішами зі стрілками можна переміщати вікно по екрану, а при на</w:t>
      </w:r>
      <w:r>
        <w:rPr>
          <w:sz w:val="24"/>
          <w:szCs w:val="24"/>
          <w:lang w:val="uk-UA"/>
        </w:rPr>
        <w:t>тиснуто</w:t>
      </w:r>
      <w:r>
        <w:rPr>
          <w:sz w:val="24"/>
          <w:szCs w:val="24"/>
          <w:lang w:val="en-US"/>
        </w:rPr>
        <w:t>й клавіш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hift</w:t>
      </w:r>
      <w:r>
        <w:rPr>
          <w:sz w:val="24"/>
          <w:szCs w:val="24"/>
          <w:lang w:val="en-US"/>
        </w:rPr>
        <w:t xml:space="preserve"> - змінювати розмір. Вихід з режиму здійснюється шляхом натиску клавіші введенн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Вікно “</w:t>
      </w:r>
      <w:r>
        <w:rPr>
          <w:b/>
          <w:bCs/>
          <w:sz w:val="24"/>
          <w:szCs w:val="24"/>
        </w:rPr>
        <w:t>РОН</w:t>
      </w:r>
      <w:r>
        <w:rPr>
          <w:b/>
          <w:bCs/>
          <w:sz w:val="24"/>
          <w:szCs w:val="24"/>
          <w:lang w:val="en-US"/>
        </w:rPr>
        <w:t>ы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даному вікні зосереджена інформація про вміст регістрів загального призначення. В процесі виконання програми користувача по крокам, імена регістрів, вміст яких змінився, відображаються білим кольор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ри відкриттях вікна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й курсор встановлюється на першому згори регістрі на старшу тетраду, відзначаючи регістр і тетраду, вміст якої в даний момент може бути модифіков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зміни вмісту регістру необхідно клавішами “вверх” “вниз” встановити курсор на потрібний регістр, після цього клавішами “праворуч” “ліворуч” встановити курсор на потрібну тетраду. Модифікація тетрад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здійснюється шляхом введення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 xml:space="preserve">теричного символу з клавiатури. Після введення символу його числовий еквівалент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п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en-US"/>
        </w:rPr>
        <w:t>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щ</w:t>
      </w:r>
      <w:r>
        <w:rPr>
          <w:sz w:val="24"/>
          <w:szCs w:val="24"/>
          <w:lang w:val="uk-UA"/>
        </w:rPr>
        <w:t>ує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в тетраду, а курсор переміщається на одну позицію праворуч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“Сегментн</w:t>
      </w:r>
      <w:r>
        <w:rPr>
          <w:b/>
          <w:bCs/>
          <w:sz w:val="24"/>
          <w:szCs w:val="24"/>
        </w:rPr>
        <w:t>ые</w:t>
      </w:r>
      <w:r>
        <w:rPr>
          <w:b/>
          <w:bCs/>
          <w:sz w:val="24"/>
          <w:szCs w:val="24"/>
          <w:lang w:val="en-US"/>
        </w:rPr>
        <w:t xml:space="preserve"> рег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  <w:lang w:val="en-US"/>
        </w:rPr>
        <w:t>стр</w:t>
      </w:r>
      <w:r>
        <w:rPr>
          <w:b/>
          <w:bCs/>
          <w:sz w:val="24"/>
          <w:szCs w:val="24"/>
        </w:rPr>
        <w:t>ы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В даному вікні зосереджена інформація про вміст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регістрах процес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що емулюється. В кожному рядку розташується вміст чергового регістру. Ліворуч праворуч розташується наступна інформаці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Ім'я регістру. При зміні вмісту регістру виводиться білим кольоре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Селектор.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подає вміст селек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частини даного регістру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База.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подає базова лінійна адреса сегменту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Межа.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подає розмір сегменту в прийнятих елементах дрібності (бай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або сторінки по 4 Кб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Атрибути. В дво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подає атрибути сегменту. В захищеному режимі відображають вміст поля прав доступу завантаженого дескриптора, а в реальній встановлюються автоматичні в відповідності з призначенням сегментного регіст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 даній групі знаходяться також регістр лок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і регістр задачі. Обидва ці регістру мають схожу з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и регістрами фізичну структуру, тому вони розглядаються в даному вік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Будь-яка частина сегментного регістру може бути довільно модифікована. Для цього необхідно клавішами “вверх” “вниз” подвести курсор до потрібного рядка. Після Цього клавішею “Tab” перемістити курсор до елемента ,що цікавить, а клавішами “праворуч” “ліворуч” на потрібну тетраду або атрибут. В випадку зміни атрибутів слідує скористуватися символами “1” і “0”, бо атрибути уявлені в дв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>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коді. Інші поля модифікуються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и символами. Модифицирование повністю аналогічно описаному для вікна РОН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Слідує помітити, що довільна зміна атрибутів може призвести до неп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редсказу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результатам в роботі отлаживаем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програми. Дана зміна можна порівняти з зміною вмісту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регістрів реального процесора непрограм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 шляхом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“Системн</w:t>
      </w:r>
      <w:r>
        <w:rPr>
          <w:b/>
          <w:bCs/>
          <w:sz w:val="24"/>
          <w:szCs w:val="24"/>
        </w:rPr>
        <w:t>ые</w:t>
      </w:r>
      <w:r>
        <w:rPr>
          <w:b/>
          <w:bCs/>
          <w:sz w:val="24"/>
          <w:szCs w:val="24"/>
          <w:lang w:val="en-US"/>
        </w:rPr>
        <w:t xml:space="preserve"> рег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  <w:lang w:val="en-US"/>
        </w:rPr>
        <w:t>стр</w:t>
      </w:r>
      <w:r>
        <w:rPr>
          <w:b/>
          <w:bCs/>
          <w:sz w:val="24"/>
          <w:szCs w:val="24"/>
        </w:rPr>
        <w:t>ы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Вікно виробляє індикацію і дозволяє змінювати вміст системних регістрів. В даній групі містяться наступні регістр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IP</w:t>
      </w:r>
      <w:r>
        <w:rPr>
          <w:sz w:val="24"/>
          <w:szCs w:val="24"/>
          <w:lang w:val="en-US"/>
        </w:rPr>
        <w:t>. Покажчик команд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  <w:r>
        <w:rPr>
          <w:sz w:val="24"/>
          <w:szCs w:val="24"/>
          <w:lang w:val="en-US"/>
        </w:rPr>
        <w:t>. Регістр стану процесор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2</w:t>
      </w:r>
      <w:r>
        <w:rPr>
          <w:sz w:val="24"/>
          <w:szCs w:val="24"/>
          <w:lang w:val="en-US"/>
        </w:rPr>
        <w:t>. Лінійна адреса при відмові сторінк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3</w:t>
      </w:r>
      <w:r>
        <w:rPr>
          <w:sz w:val="24"/>
          <w:szCs w:val="24"/>
          <w:lang w:val="en-US"/>
        </w:rPr>
        <w:t>. Фізична адреса каталогу сторінок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R</w:t>
      </w:r>
      <w:r>
        <w:rPr>
          <w:sz w:val="24"/>
          <w:szCs w:val="24"/>
          <w:lang w:val="en-US"/>
        </w:rPr>
        <w:t>. Регістр глоб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DTR</w:t>
      </w:r>
      <w:r>
        <w:rPr>
          <w:sz w:val="24"/>
          <w:szCs w:val="24"/>
          <w:lang w:val="en-US"/>
        </w:rPr>
        <w:t>. Регістр таблиці перерив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зміні вмісту регістру, його ім'я </w:t>
      </w:r>
      <w:r>
        <w:rPr>
          <w:sz w:val="24"/>
          <w:szCs w:val="24"/>
          <w:lang w:val="uk-UA"/>
        </w:rPr>
        <w:t>виводи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біли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  <w:lang w:val="en-US"/>
        </w:rPr>
        <w:t xml:space="preserve"> кол</w:t>
      </w:r>
      <w:r>
        <w:rPr>
          <w:sz w:val="24"/>
          <w:szCs w:val="24"/>
          <w:lang w:val="uk-UA"/>
        </w:rPr>
        <w:t>ьо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  <w:lang w:val="uk-UA"/>
        </w:rPr>
        <w:t>ем</w:t>
      </w:r>
      <w:r>
        <w:rPr>
          <w:sz w:val="24"/>
          <w:szCs w:val="24"/>
          <w:lang w:val="en-US"/>
        </w:rPr>
        <w:t>. Вміст регістрів відображається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. Модифікація здійснюється аналогічно описаним вище вікнам. Регістри таблиць і переривань перебують з двох частин: 32-разрядной бази і 16-разрядного розміру. Інші регістри мають звичайну 32-разрядную структуру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“</w:t>
      </w:r>
      <w:r>
        <w:rPr>
          <w:b/>
          <w:bCs/>
          <w:sz w:val="24"/>
          <w:szCs w:val="24"/>
        </w:rPr>
        <w:t>Флаги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ікно відображає вміст регістру прапор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FLAGS</w:t>
      </w:r>
      <w:r>
        <w:rPr>
          <w:sz w:val="24"/>
          <w:szCs w:val="24"/>
          <w:lang w:val="en-US"/>
        </w:rPr>
        <w:t>. Всі прапори є одно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тными (окрім по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opl</w:t>
      </w:r>
      <w:r>
        <w:rPr>
          <w:sz w:val="24"/>
          <w:szCs w:val="24"/>
          <w:lang w:val="en-US"/>
        </w:rPr>
        <w:t>, але і воно уявлене двома окремими бітами), що дозволило придати вмісту вікна більш зручний, з точки зору модифікації, вигляд. Якщо прапор встановлений, ліворуч від його імені в квадратних дужках буде стояти крестик. Прапор, доступний в даний момент для модифікації, п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мига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м курсором в квадратних дужках. Зміна поточного прапора здійснюється клавішами “вверх” “вниз”, а модифікація вмісту - клавішею пробілу. Модифікація реалізована в режимі тригера, те є, якщо прапор був встановлений, він буде скинутий і навпак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“Стек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ане вікно відображає дільницю пам'яті, зайнятий сегментом стека. Інформація розташується двома колонками: адреса (зміщення) і вміст. Стрілка ліворуч від адреси вказує на поточну вершину стека, той є вміст регістру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) SP</w:t>
      </w:r>
      <w:r>
        <w:rPr>
          <w:sz w:val="24"/>
          <w:szCs w:val="24"/>
          <w:lang w:val="en-US"/>
        </w:rPr>
        <w:t>. Використовуючи клавіші “вверх” “вниз” можна прокру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в вікні весь вміст сегменту. Дане вікно передвизначене тільки для відображення і не дозволяє модифікувати осередки стека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“Память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не вікно відображає вміст фізичної пам'яті емулятора. Інформація уявлена двома групами: лінійна адреса і вмі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ікно має локальне меню для управління поданням даних. Активізація меню виробляється комбінацією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lt+F10</w:t>
      </w:r>
      <w:r>
        <w:rPr>
          <w:sz w:val="24"/>
          <w:szCs w:val="24"/>
          <w:lang w:val="en-US"/>
        </w:rPr>
        <w:t>. Активізація пунктів меню виробляється шляхом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вода курсору клавішами “вверх” ”вниз” до пункту ,що цікавить і натиском клавіші введення. Многие пункти мають “гарячі клавіші” - комбінації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, якими їхн можна активізувати знаходячись поза мен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ню має наступні пункти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Пункт “Перейти”. Передвизначений для швидкого переходу до області пам'яті ,що цікавить. Після активізації відкривається діалогове вікно для завдання адреси області. Ліворуч в вікні знаходиться список джерел базової лінійної адреси (адреса області завжди задається відносно якого-або джерела). Праворуч вгорі знаходиться рядок введення. Користувач може ввести в ній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зміщення відносно вибраного джерела базової адреси. Праворуч внизу знаходяться дві кнопки “Ok” і “Canсel”. Вони мають “гарячі” клавіш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nter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scape</w:t>
      </w:r>
      <w:r>
        <w:rPr>
          <w:sz w:val="24"/>
          <w:szCs w:val="24"/>
          <w:lang w:val="en-US"/>
        </w:rPr>
        <w:t xml:space="preserve"> відповідно. Перша кнопка завершує діалог з переходом до заданої області, а друга без переходу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Пункт “Уявити як...”. Даний пункт відкриває підміню зі списком доступних форматів подання вмісту пам'яті. Нижче наводяться ці формат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айт”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t+B</w:t>
      </w:r>
      <w:r>
        <w:rPr>
          <w:sz w:val="24"/>
          <w:szCs w:val="24"/>
          <w:lang w:val="en-US"/>
        </w:rPr>
        <w:t>). Вміст подається рядками по 16 осередків, що містять відповідні їм бай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Слово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Alt+W)</w:t>
      </w:r>
      <w:r>
        <w:rPr>
          <w:sz w:val="24"/>
          <w:szCs w:val="24"/>
          <w:lang w:val="en-US"/>
        </w:rPr>
        <w:t>. Те же, тільки рядок подає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 16-разрядных слі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Подвійне слово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Alt+D)</w:t>
      </w:r>
      <w:r>
        <w:rPr>
          <w:sz w:val="24"/>
          <w:szCs w:val="24"/>
          <w:lang w:val="en-US"/>
        </w:rPr>
        <w:t>. Рядок подає чотири 32-разрядных слов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Дескриптор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Alt+E)</w:t>
      </w:r>
      <w:r>
        <w:rPr>
          <w:sz w:val="24"/>
          <w:szCs w:val="24"/>
          <w:lang w:val="en-US"/>
        </w:rPr>
        <w:t>. Кожний рядок подає вміст пам'яті, як дескриптор. Виводиться база, межа і атрибу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Таблиця сторінок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Alt+P)</w:t>
      </w:r>
      <w:r>
        <w:rPr>
          <w:sz w:val="24"/>
          <w:szCs w:val="24"/>
          <w:lang w:val="en-US"/>
        </w:rPr>
        <w:t>. Вміст пам'яті подається, як таблиця сторінок. Кожний рядок містить по дві осередки, що, в свою чергу, уявлені двома елементами: базова адреса в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вигляді і атрибути сторінки в двоичном вигляді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128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Символи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Alt+S)</w:t>
      </w:r>
      <w:r>
        <w:rPr>
          <w:sz w:val="24"/>
          <w:szCs w:val="24"/>
          <w:lang w:val="en-US"/>
        </w:rPr>
        <w:t>. Рядок подає 32 байта пам'яті їхніми аналогами з таблиц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SCII</w:t>
      </w:r>
      <w:r>
        <w:rPr>
          <w:sz w:val="24"/>
          <w:szCs w:val="24"/>
          <w:lang w:val="en-US"/>
        </w:rPr>
        <w:t>. Непечатные символи уявлені крапками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sz w:val="24"/>
          <w:szCs w:val="24"/>
          <w:lang w:val="en-US"/>
        </w:rPr>
        <w:t>Невеликі переміщення по дільниці пам'яті можна виробляти шляхом використання клавиш “вверх” “вниз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ікно прог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Це вікно відкривається при завантаженні в пам'ять емулятор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пол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ого файлу і має в якості заголовку ім'я цього файлу. Подсвечивающий курсор після завантаження вказує на першу команду програми користувача. Дизассемблирование здійснюється пакетами по 32 команди. При бажанні користувач може про</w:t>
      </w:r>
      <w:r>
        <w:rPr>
          <w:sz w:val="24"/>
          <w:szCs w:val="24"/>
          <w:lang w:val="uk-UA"/>
        </w:rPr>
        <w:t>дивитись</w:t>
      </w:r>
      <w:r>
        <w:rPr>
          <w:sz w:val="24"/>
          <w:szCs w:val="24"/>
          <w:lang w:val="en-US"/>
        </w:rPr>
        <w:t xml:space="preserve"> цю послідовність використовуючи клавіші “вверх” “вниз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по</w:t>
      </w:r>
      <w:r>
        <w:rPr>
          <w:sz w:val="24"/>
          <w:szCs w:val="24"/>
          <w:lang w:val="uk-UA"/>
        </w:rPr>
        <w:t>крок</w:t>
      </w:r>
      <w:r>
        <w:rPr>
          <w:sz w:val="24"/>
          <w:szCs w:val="24"/>
          <w:lang w:val="en-US"/>
        </w:rPr>
        <w:t>овой отладки користувачу доступні декілька функцій, що викликаються натиском певних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 або комбінацій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Крок з заходом в підпрограми”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7</w:t>
      </w:r>
      <w:r>
        <w:rPr>
          <w:sz w:val="24"/>
          <w:szCs w:val="24"/>
          <w:lang w:val="en-US"/>
        </w:rPr>
        <w:t>). Виробляється дешиф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я наступної команди і виконання поточної. Строковые команди виконуються як група команд, кількість яких визначається лічильником. Команди виклика виконують перехід до підпрограм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Крок без захода в підпрограми”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8</w:t>
      </w:r>
      <w:r>
        <w:rPr>
          <w:sz w:val="24"/>
          <w:szCs w:val="24"/>
          <w:lang w:val="en-US"/>
        </w:rPr>
        <w:t>). Запоминается адреса наступної команди і виконання виробляється до збігу вмісту покажчика команд з запам'ятаним значенням. Підпрограми, строко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команди і цикли “Loop” виконуються як одна команда. При виникненні помилки виконання зупиняється на команді, в</w:t>
      </w:r>
      <w:r>
        <w:rPr>
          <w:sz w:val="24"/>
          <w:szCs w:val="24"/>
          <w:lang w:val="uk-UA"/>
        </w:rPr>
        <w:t>иклик</w:t>
      </w:r>
      <w:r>
        <w:rPr>
          <w:sz w:val="24"/>
          <w:szCs w:val="24"/>
          <w:lang w:val="en-US"/>
        </w:rPr>
        <w:t>авшей цю помилку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Виконати дільницю”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4</w:t>
      </w:r>
      <w:r>
        <w:rPr>
          <w:sz w:val="24"/>
          <w:szCs w:val="24"/>
          <w:lang w:val="en-US"/>
        </w:rPr>
        <w:t>). Користувач переміщає курсор на кінець блоку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що цікавить команд і викликає функцію. Виконання виробляється до збігу вмісту покажчика команд з адресою кінця блоку. Обробка входів в підпрограми, строко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команд і циклів аналогічної попередньої функції. При виникненні помилки виконання зупиняєтьс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Пропустити блок”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t+F8</w:t>
      </w:r>
      <w:r>
        <w:rPr>
          <w:sz w:val="24"/>
          <w:szCs w:val="24"/>
          <w:lang w:val="en-US"/>
        </w:rPr>
        <w:t>). Користувач пересуває курсор в кінець блоку ,що цікавить і викликає функцію. Всі команди в блоку пропускаються. В суттєвості покажчику команд привласнюється значення адреси кінця блоку. Дану функцію слідує застосовувати якщо виконання блоку може призвести до виникненню помилки, а користувачу необхідно продовжити виконанн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відкриттів нового вікна з програмою користувача необхідно спочатку закрити попереднє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en-US"/>
        </w:rPr>
        <w:t>Екран користувач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розширення можливостей емулятора в пам'яті передбачена область, що в реальній машині відповідає текстовому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у. Ця область розташується по фізичній адрес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00B8000h</w:t>
      </w:r>
      <w:r>
        <w:rPr>
          <w:sz w:val="24"/>
          <w:szCs w:val="24"/>
          <w:lang w:val="en-US"/>
        </w:rPr>
        <w:t xml:space="preserve"> і має довжину 4 Кб, що відповідає одній текстовій сторінці в дозволі 80х25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sz w:val="24"/>
          <w:szCs w:val="24"/>
          <w:lang w:val="en-US"/>
        </w:rPr>
        <w:t>При старті емулятора в віртуальну пам'ять переписується вміст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а. Після натиску користувачем комбінації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lt+F5</w:t>
      </w:r>
      <w:r>
        <w:rPr>
          <w:sz w:val="24"/>
          <w:szCs w:val="24"/>
          <w:lang w:val="en-US"/>
        </w:rPr>
        <w:t xml:space="preserve"> вміст області пам'яті переписується в реальний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. Повернення в багатовіконний режим здійснюється після натиску будь-який клавіші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SCI"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30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4T02:49:00Z</dcterms:modified>
  <cp:revision>4</cp:revision>
  <dc:subject/>
  <dc:title>КЕРІВНИЦТВО КОРИСТУВАЧА</dc:title>
</cp:coreProperties>
</file>